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stungskurs Mathematik Abiturprüfung 2008 VI – Lösun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466715" cy="246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4902200" cy="657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468620" cy="234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66715" cy="520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66715" cy="3542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4373245" cy="2849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293360" cy="316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3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464810" cy="3348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467985" cy="2630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71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5:00Z</dcterms:created>
  <dc:creator>mel</dc:creator>
  <dc:description/>
  <dc:language>en-US</dc:language>
  <cp:lastModifiedBy>mel</cp:lastModifiedBy>
  <dcterms:modified xsi:type="dcterms:W3CDTF">2010-04-01T11:35:00Z</dcterms:modified>
  <cp:revision>2</cp:revision>
  <dc:subject/>
  <dc:title>Leistungskurs Mathematik Abiturprüfung 2008 VI – Lösungen</dc:title>
</cp:coreProperties>
</file>